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704"/>
      <w:bookmarkEnd w:id="0"/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"Город Архангельск"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июня 2023 г. № 97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Иные сведения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ключаемые в решение о комплексном развитии территории жилой застройки городского округа "Город Архангельск" в границах части элемента планировочной структуры: просп. Советских космонавтов, просп. Новгородский, ул. Карла Либкнехта, ул. Поморская, которые </w:t>
        <w:br/>
        <w:t xml:space="preserve">не предусмотрены в Градостроительном кодексе Российской Федерации </w:t>
        <w:br/>
        <w:t>и не определены Правительством Российской Феде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Границы территории, подлежащей комплексному развитию, отображены на схеме, выполненной в масштабе 1:1000, что позволяет передать информацию о предлагаемых границах (схема к приложению № 1 </w:t>
        <w:br/>
        <w:t xml:space="preserve">к постановлению </w:t>
      </w:r>
      <w:r>
        <w:rPr>
          <w:rFonts w:cs="Times New Roman" w:ascii="Times New Roman" w:hAnsi="Times New Roman"/>
          <w:sz w:val="28"/>
          <w:szCs w:val="28"/>
        </w:rPr>
        <w:t>Главы городского округа "Город Архангельск" от 15 июня 2023 года № 971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ведения, обосновывающие границы территории, подлежащей комплексному развит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 сложившаяся планировка территор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стройка малоэтажн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ой дом/ Здание (многоквартирный дом) № 83 по просп. Советских космонавтов, кадастровый номер 29:22:050501:65, признан аварийным </w:t>
        <w:br/>
        <w:t>и подлежащим сносу. Снос и расселение указанного дома выполнено за счет федеральных средств, предусмотренных в рамках адресной программы Архангельской области "Переселение граждан из аварийного жилищного фонда" на 2013-2018 годы, утвержденной постановлением Правительства Архангельской области от 23 апреля 2013 года № 173-пп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лой дом/ Здание (многоквартирный дом) № 63 по ул. Поморской, кадастровый номер 29:22:050501:55, признан аварийным и подлежащим сносу. Снос и расселение указанного дома осуществляется за счет внебюджетных источников (за счет средств лица, заключившего договор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ой дом/ Здание (многоквартирный дом) № 81 по просп. Советских космонавтов, кадастровый номер 29:22:050501:64, признан аварийным </w:t>
        <w:br/>
        <w:t xml:space="preserve">и подлежащим сносу. Снос и расселение указанного дома осуществляется </w:t>
        <w:br/>
        <w:t>за счет федеральных средств, предусмотренных в рамках программы Архангельской области по переселению граждан из многоквартирных домов, имеющих угрозу обрушения, в городском округе "Город Архангельск", утвержденной постановлением Правительства Архангельской области</w:t>
        <w:br/>
        <w:t>от 15 декабря 2020 года № 858-пп (с изменениям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исьмом инспекции по охране объектов культурного наследия Архангельской области от 12 мая 2023 года № 409/824 по итогам работы по установлению историко-культурной ценности установлено отсутствие у жилого дома № 81 по просп. Советских космонавтов, кадастровый номер 29:22:050501:64, признаков объекта культурного наследия и принято решение об отказе во включении указанного объекта в перечень выявленных объектов культурного наследия, оформленное распоряжением инспекции </w:t>
        <w:br/>
        <w:t>от 10 мая 2023 года № 85-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унктом 2.1 режимов использования земель                            в границах зон охраны объектов культурного наследия (памятников истории </w:t>
        <w:br/>
        <w:t xml:space="preserve">и культуры) народов Российской Федерации, расположенных на территории исторического центра города Архангельска (в Ломоносовском, Октябрьском </w:t>
        <w:br/>
        <w:t>и Соломбальском территориальных округах), утвержденных постановлением Правительства Архангельской области от 18 ноября 2014 года № 460-пп,                        в границах подзоны ЗРЗ-1 объектов культурного наследия разрешается снос ветхих объектов, не обладающих признаками объекта культурного наследия, при условии согласования с инспекцией по охране объектов культурного наследия Архангельской области, и научной фиксации (по предписанию инспекции), а также при условии сохранения и музеефикации ценных фасадных деталей, выполненных из дерева и (или) из металла, сохранившихся на доме, подлежащему снос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установлением отсутствия у жилого дома № 81</w:t>
        <w:br/>
        <w:t>по просп. Советских космонавтов, кадастровый номер 29:22:050501:64, историко-культурной ценности и признаков объекта культурного наследия,</w:t>
        <w:br/>
        <w:t xml:space="preserve">в соответствии с требованиями пунктов 2.1 и 2.3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ения Правительства Архангельской области  от 18 ноября 2014 года № 460-пп, допускается снос указанного дома при соблюдении следующих услов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ия жилого дома ветхим (распоряжение Администрации муниципального образования "Город Архангельск" от 9 февраля 2018 года       № 521р, распоряжение Администрации городского округа "Город Архангельск" от 13 января 2022 года № 81р, заключение межведомственной комиссии </w:t>
        <w:br/>
        <w:t>от 16 января 2018 года № 17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й фиксации, сохранения и музеефикации ценных фасадных деталей, выполненных из дерева и (или) из металла, сохранившихся на доме, подлежащему сносу – (по предписанию инспекци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охране объектов культурного наследия Архангельской област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становление утраченного объекта исторической застройки (компенсационное строительство по красной линии застройк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ывая, что жилой дом № 81 по просп. Советских космонавтов, кадастровый номер 29:22:050501:64, расположен в границах зоны регулирования застройки и хозяйственной деятельности (ЗРЗ-1)                                    в непосредственной близости от объекта культурного наследия "Дом </w:t>
        <w:br/>
        <w:t xml:space="preserve">Н.В. Никольского" на красной линии застройки, необходимо в соответствии                       с пунктом 3 статьи 36 Федерального закона от 25 июня 2002 года № 73-ФЗ </w:t>
        <w:br/>
        <w:t>"Об объектах культурного наследия (памятниках истории и культуры) народов Российской Федерации", строительные и иные работы, в том числе и снос объекта, проводить при наличии согласованных с инспекцией в проектной документации разделов об обеспечении сохранности или проекта обеспечения сохранности объекта культурного наследия "Дом Н.В. Никольского", включающих оценку воздействия проводимых работ на указанный объект культурного наслед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ницах территории жилой застройки на площади 0,5047 га предусматривается строительство объектов жилого назначения с учетом обеспеченности территории улично-дорожной сетью, местами хранения автотранспорта, объектами социальной, инженерной, коммерческой инфраструктуры, элементами благоустройств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площади 0,5047 га территории жилой застройки, предполагаемое размещение жилья – не более 4,5 тыс. кв. 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существующее землепользова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:22:050501:412 Муниципальная собствен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:22:050501:281 Общая долевая собственность (Собственники помещений в многоквартирном доме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9:22:050501:34 (часть участка) Муниципальная собственност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9:22:050501:734(часть участка) Муниципальная собствен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наличие инженерной, транспортной, коммунальной и социальной инфраструктур (планируемой и существующей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ая инфраструктура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анспортная связь обеспечивается по ул. Воскресенской (магистральная улица общегородского значения регулируемого движения), </w:t>
        <w:br/>
        <w:t xml:space="preserve">по просп. Советских космонавтов, ул. Поморской, просп. Новгородскому (улицы и дороги местного значения) в соответствии с картой планируемого размещения автомобильных дорог местного значения муниципального образования "Город Архангельск", включая создание и обеспечение функционирования парковок, в составе генерального плана муниципального образования "Город Архангельск", утвержденного постановлением министерства строительства и архитектуры Архангельской области </w:t>
        <w:br/>
        <w:t xml:space="preserve">от 2 апреля 2020 года № 37-п (с изменениями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женерная и коммунальная инфраструктур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имеются сети водоснабжения, канализации, электроснаб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обеспечению сохранения существующих инженерных сетей, их реконструкции, а также по строительству новых инженерных сетей определяются проектом планировки территории с учетом планируемой застройки по техническим условиям, выданными ресурсоснабжающими организа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инфраструктур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диусе 92 м на земельном участке с кадастровым номером 29:22:050502:25 расположено здание общеобразовательного учреждения МОУ "Общеобразовательная школа № 22" по просп. Советских космонавтов, д. 69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диусе 697 м на земельном участке с кадастровым номером 29:22:040757:1 расположено здание общеобразовательного учреждения МБОУ "Гимназия № 3 им. К.П. Гемп" по ул. Воскресенской, д. 7, корп. 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диусе 472 м на земельном участке с кадастровым номером 29:22:050512:33 расположено здание детского дошкольного учреждения: МДОУ "Детский сад детский сад № 147 "Рябинушка" по ул. Поморской д. 13, корп. 2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диусе 478 м на земельном участке с кадастровым номером 29:22:040753:4 расположено здание центра развития ребенка-детский сад </w:t>
        <w:br/>
        <w:t>№ 50 "Искорка" по ул. Свободы, д. 39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 наличие объектов федерального, регионального, местного значения, размещение которых предусмотрено на основании отраслевых документо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ратегического планирования, стратегий социально-экономического 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рхангельской области и соответствующего муниципального образования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Архангельской области, документов территориального планирования Россий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ции, Архангельской области и соответствующих муниципальных образований Архангельской области, межгосударственных программ, государственных программ Российской Федерации, националь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ектов, государственных программ Архангельской области, инвестицио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 субъектов естественных монополий, решений органов государственной власти, иных главных распорядителей средств соответствующих бюджетов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едусматривающих создание объектов федерального, регионального и 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чения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5375" cy="12477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раницах элемента планировочной структуры:</w:t>
              <w:br/>
              <w:t xml:space="preserve"> просп. Советских космонавтов, просп. Новгородский,</w:t>
              <w:br/>
              <w:t xml:space="preserve"> ул. Карла Либкнехта, ул. Поморская предусматривается строительство детского дошкольного учреждения местного значения (детский сад на 125 мест)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граничения использования территории, включая зоны с особыми условиями использования территории, и иные режимы и ограничения использования территории, предусмотренные законодательством Российской Федерации, Архангель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я в границах части элемента планировочной структуры: </w:t>
        <w:br/>
        <w:t xml:space="preserve">просп. Советских космонавтов, просп. Новгородский, ул. Карла Либкнехта, </w:t>
        <w:br/>
        <w:t>ул. Поморская площадью 0,5047 га расположена в границах следующих зо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она регулирования застройки 1 и 3 типа в соответствии </w:t>
        <w:br/>
        <w:t xml:space="preserve">с постановлением Правительства Архангельской области от 18 ноября </w:t>
        <w:br/>
        <w:t xml:space="preserve">2014 года № 460-пп "Об утверждении границ зон охраны объектов культурного наследия (памятников истории и культуры) народов Российской Федерации, расположенных на территории исторического центра города Архангельска </w:t>
        <w:br/>
        <w:t>(в Ломоносовском, Октябрьском и Соломбальском территориальных округах)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тий пояс ЗСО источников водоснаб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она с реестровым номером границы: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9:22-6.559; Вид объекта реестра границ: Зона с особыми условиями использования территории; Вид зоны </w:t>
        <w:br/>
        <w:t xml:space="preserve">по документу: Охранная зона "BЛ-04 УЛ.K.ЛИБHEXTA"; Тип зоны: Охранная зона инженерных коммуникаций. Срок действия: с 2020-04-28; реквизиты документа-основания: постановление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</w:t>
        <w:br/>
        <w:t xml:space="preserve">от 24 февраля 2009 года № 160 выдан: Правительство РФ; Содержание ограничения (обременения): Ограничения использования объектов недвижимости предусмотрены "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", утвержденными постановлением Правительства Российской Федерации от 24 февраля </w:t>
        <w:br/>
        <w:t>2009 года № 160. В охранных зонах запрещается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</w:t>
        <w:br/>
        <w:t xml:space="preserve"> и имуществу физических или юридических лиц, а также повлечь нанесение экологического ущерба и возникновение пожаров, в том числе: размещать любые объекты и предметы (материалы) в пределах созданных </w:t>
        <w:br/>
        <w:t xml:space="preserve">в соответствии с требованиями нормативно-технических документов проходов и подъездов для доступа к объектам электросетевого хозяйства, </w:t>
        <w:br/>
        <w:t xml:space="preserve">а также проводить любые работы и возводить сооружения, которые могут препятствовать доступу к объектам электросетевого хозяйства, без создания необходимых для такого доступа проходов и подъездов; находиться </w:t>
        <w:br/>
        <w:t xml:space="preserve">в пределах огороженной территории и помещениях распределительных устройств и подстанций, открывать двери и люки распределительных устройств и подстанций, производить переключения и подключения </w:t>
        <w:br/>
        <w:t>в электрических сетях, разводить огонь в пределах охранных зон вводных</w:t>
        <w:br/>
        <w:t xml:space="preserve"> и распределительных устройств, подстанций, воздушных линий электропередачи, а также в охранных зонах кабельных линий электропередачи; размещать свалки; производить работы ударными механизмами, сбрасывать тяжести массой свыше 5 тонн, производить сброс и слив едких и коррозионных веществ и горюче-смазочных материалов; В пределах охранных зон </w:t>
        <w:br/>
        <w:t xml:space="preserve">без письменного решения о согласовании сетевых организаций юридическим и физическим лицам запрещаются: а) строительство, капитальный ремонт, реконструкция или снос зданий и сооружений; б) горные, взрывные, мелиоративные работы, в том числе связанные с временным затоплением земель; в) посадка и вырубка деревьев и кустарников; г) земляные работы </w:t>
        <w:br/>
        <w:t xml:space="preserve">на глубине более 0,3 метра (на вспахиваемых землях на глубине более </w:t>
        <w:br/>
        <w:t xml:space="preserve">0,45 метра), а также планировка грунта; д) полевые сельскохозяйственные работы, связанные с вспашкой земли. В охранных зонах, установленных </w:t>
        <w:br/>
        <w:t xml:space="preserve">для объектов электросетевого хозяйства напряжением до 1000 вольт, </w:t>
        <w:br/>
        <w:t>без письменного решения о согласовании сетевых организаций запрещается: - складировать или размещать хранилища любых, в том числе горюче-смазочных, материа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на с реестровым номером границы: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9:22-6.780; Вид объекта реестра границ: Зона с особыми условиями использования территории; Вид зоны </w:t>
        <w:br/>
        <w:t xml:space="preserve">по документу: публичный сервитут "BЛ-04 УЛ.K.ЛИБHEXTA"; Тип зоны: Зона публичного сервитута. Срок действия: с 2021-02-09; реквизиты документа-основания: постановление "Об установлении публичного сервитута" </w:t>
        <w:br/>
        <w:t xml:space="preserve">от 14 января 2021 года № 57 выдан: Администрация муниципального образования "Город Архангельск"; Содержание ограничения (обременения): Публичный сервитут: размещение объекта электросетевого хозяйства </w:t>
        <w:br/>
        <w:t>("BЛ-04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Л.K.ЛИБHEXTA" инв. № 12.1.1.00006209, 12.1.1.00006291).</w:t>
        <w:br/>
        <w:t xml:space="preserve"> Срок публичного сервитута - 49 лет. ПАО "МРСК Северо-Запада", </w:t>
        <w:br/>
        <w:t>ИНН 7802312751, ОГРН 1047855175785, адрес: 163045, г. Архангельск, Кузнечихинский  промузел, 4 проезд, строение 5, эл. почта: aesinfo@arhen.ru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она с реестровым номером границы: 29:22-6.1010; Вид объекта реестра границ: Зона с особыми условиями использования территории; Вид зоны </w:t>
        <w:br/>
        <w:t xml:space="preserve">по документу: Зона с особыми условиями использования территории ВК ТП33-ТП11; ВК ТП10-ТП11; Тип зоны: Охранная зона инженерных коммуникаций. Срок действия: с 2021-07-05; реквизиты документа-основания: постановление "О порядке установления охранных зон объектов электросетевого хозяйства </w:t>
        <w:br/>
        <w:t xml:space="preserve">и особых условий использования земельных участков, расположенных </w:t>
        <w:br/>
        <w:t xml:space="preserve">в границах таких зон" от 24 февраля 2009 года № 160 выдан: Правительство Российской Федерации; Содержание ограничения (обременения): Запрещается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, в том числе: </w:t>
        <w:br/>
        <w:t xml:space="preserve">а) набрасывать на провода и опоры воздушных линий электропередачи посторонние предметы, а также подниматься на опоры воздушных линий электропередачи; б) размещать любые объекты и предметы (материалы) </w:t>
        <w:br/>
        <w:t xml:space="preserve">в пределах созданных в соответствии с требованиями нормативно-технических документов проходов и подъездов для доступа к объектам электросетевого хозяйства, а также проводить любые работы и возводить сооружения, которые могут препятствовать доступу к объектам электросетевого хозяйства, </w:t>
        <w:br/>
        <w:t xml:space="preserve">без создания необходимых для такого доступа проходов и подъездов; </w:t>
        <w:br/>
        <w:t xml:space="preserve">в) находиться в пределах огороженной территории и помещениях распределительных устройств и подстанций, открывать двери и люки распределительных устройств и подстанций, производить переключения </w:t>
        <w:br/>
        <w:t xml:space="preserve">и подключения в электрических сетях (указанное требование </w:t>
        <w:br/>
        <w:t xml:space="preserve">не распространяется на работников, занятых выполнением разрешенных </w:t>
        <w:br/>
        <w:t xml:space="preserve">в установленном порядке работ), разводить огонь в пределах охранных зон вводных и распределительных устройств, подстанций, воздушных линий электропередачи, а также в охранных зонах кабельных линий электропередачи; г) размещать свалки; д) производить работы ударными механизмами, сбрасывать тяжести массой свыше 5 тонн, производить сброс </w:t>
        <w:br/>
        <w:t xml:space="preserve">и слив едких и коррозионных веществ и горюче-смазочных материалов </w:t>
        <w:br/>
        <w:t xml:space="preserve">(в охранных зонах подземных кабельных линий электропередачи); </w:t>
        <w:br/>
        <w:t>е) складировать или размещать хранилища любых, в том числе горюче-смазочных, материалов; ж) размещать детские и спортивные площадки, стадионы, рынки, торговые точки, полевые станы, загоны для скота, гаражи</w:t>
        <w:br/>
        <w:t xml:space="preserve"> и стоянки всех видов машин и механизмов, проводить любые мероприятия, связанные с большим скоплением людей, не занятых выполнением разрешенных в установленном порядке работ (в охранных зонах воздушных линий электропередачи); з) использовать (запускать) любые летательные аппараты, в том числе воздушных змеев, спортивные модели летательных аппаратов (в охранных зонах воздушных линий электропередачи); и) бросать якоря с судов и осуществлять их проход с отданными якорями, цепями, лотами, волокушами и тралами (в охранных зонах подводных кабельных линий электропередачи); к) осуществлять проход судов с поднятыми стрелами кранов и других механизмов (в охранных зонах воздушных линий электропередачи). Ограничения использования объектов недвижимости предусмотрены "Правилами установления охранных зон объектов электросетевого хозяйства </w:t>
        <w:br/>
        <w:t xml:space="preserve">и особых условий использования земельных участков, расположенных </w:t>
        <w:br/>
        <w:t>в границах таких зон", утвержденными постановлением Правительства Российской Федерации от 24 февраля 2009 года № 160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она с реестровым номером границы: 29:22-6.1058; Вид объекта реестра границ: Зона с особыми условиями использования территории; Вид зоны </w:t>
        <w:br/>
        <w:t>по документу: Зона с особыми условиями использования территории BК ПС14 -РП1; Тип зоны: Охранная зона инженерных коммуникаций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действия: </w:t>
        <w:br/>
        <w:t xml:space="preserve">с 2021-07-19; реквизиты документа-основания: постановление </w:t>
        <w:br/>
        <w:t xml:space="preserve">"О порядке установления охранных зон объектов электросетевого хозяйства </w:t>
        <w:br/>
        <w:t xml:space="preserve">и особых условий использования земельных участков, расположенных </w:t>
        <w:br/>
        <w:t xml:space="preserve">в границах таких зон" от 24 февраля 2009 года № 160 выдан: Правительство Российской Федерации; Содержание ограничения (обременения): Запрещается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, в том числе: а) набрасывать на провода и опоры воздушных линий электропередачи посторонние предметы, а также подниматься на опоры воздушных линий электропередачи; </w:t>
        <w:br/>
        <w:t xml:space="preserve">б) размещать любые объекты и предметы (материалы) в пределах созданных </w:t>
        <w:br/>
        <w:t xml:space="preserve">в соответствии с требованиями нормативно-технических документов проходов и подъездов для доступа к объектам электросетевого хозяйства, а также проводить любые работы и возводить сооружения, которые могут препятствовать доступу к объектам электросетевого хозяйства, без создания необходимых для такого доступа проходов и подъездов; в) находиться </w:t>
        <w:br/>
        <w:t xml:space="preserve">в пределах огороженной территории и помещениях распределительных устройств и подстанций, открывать двери и люки распределительных устройств и подстанций, производить переключения и подключения в электрических сетях (указанное требование не распространяется на работников, занятых выполнением разрешенных в установленном порядке работ), разводить огонь </w:t>
        <w:br/>
        <w:t xml:space="preserve">в пределах охранных зон вводных и распределительных устройств, подстанций, воздушных линий электропередачи, а также в охранных зонах кабельных линий электропередачи; г) размещать свалки; д) производить работы ударными механизмами, сбрасывать тяжести массой свыше 5 тонн, производить сброс </w:t>
        <w:br/>
        <w:t xml:space="preserve">и слив едких и коррозионных веществ и горюче-смазочных материалов </w:t>
        <w:br/>
        <w:t xml:space="preserve">(в охранных зонах подземных кабельных линий электропередачи); </w:t>
        <w:br/>
        <w:t xml:space="preserve">е) складировать или размещать хранилища любых, в том числе горюче-смазочных, материалов; ж) размещать детские и спортивные площадки, стадионы, рынки, торговые точки, полевые станы, загоны для скота, гаражи </w:t>
        <w:br/>
        <w:t xml:space="preserve">и стоянки всех видов машин и механизмов, проводить любые мероприятия, связанные с большим скоплением людей, не занятых выполнением разрешенных в установленном порядке работ (в охранных зонах воздушных линий электропередачи); з) использовать (запускать) любые летательные аппараты, в том числе воздушных змеев, спортивные модели летательных аппаратов (в охранных зонах воздушных линий электропередачи); и) бросать якоря с судов и осуществлять их проход с отданными якорями, цепями, лотами, волокушами и тралами (в охранных зонах подводных кабельных линий электропередачи); к) осуществлять проход судов с поднятыми стрелами кранов и других механизмов (в охранных зонах воздушных линий электропередачи). Ограничения использования объектов недвижимости предусмотрены "Правилами установления охранных зон объектов электросетевого хозяйства </w:t>
        <w:br/>
        <w:t xml:space="preserve">и особых условий использования земельных участков, расположенных </w:t>
        <w:br/>
        <w:t>в границах таких зон", утвержденными постановлением Правительства Российской Федерации от 24 февраля 2009 года № 160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 ограничения (обременения): ограничения прав на часть площадью </w:t>
        <w:br/>
        <w:t xml:space="preserve">27 кв. м земельного участка с кадастровым номером 29:22:050501:281, предусмотренные статьей 56 Земельного кодекса Российской Федерации; Срок действия: с 2018-05-23; реквизиты документа-основания: постановление инспекции по надзору за сохранностью памятников истории </w:t>
        <w:br/>
        <w:t xml:space="preserve">и культуры Архангельской области (копия) от 5 июля 2010 года № 6 выдан: Инспекция по надзору за сохранностью памятников истории и культуры Архангельской области; Содержание ограничения (обременения): Проектирование и проведение землеустроительных, земляных, мелиоративных, хозяйственных и иных работ на территории памятника </w:t>
        <w:br/>
        <w:t>или ансамбля запрещаются, за исключением работ по сохранению данного памятника или ансамбля и (или) их территорий, а так же хозяйственной деятельности, не нарушающей целостности памятника или ансамбля</w:t>
        <w:br/>
        <w:t xml:space="preserve"> и не создающей угрозы их повреждения, разрушения или уничтожени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земельных участков и расположенных на них объектов недвижимости</w:t>
      </w:r>
      <w:r>
        <w:rPr/>
        <w:t>.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6095"/>
      </w:tblGrid>
      <w:tr>
        <w:trPr>
          <w:tblHeader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дастровый номер </w:t>
              <w:br/>
              <w:t>земельного учас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объекта недвижимост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:22:050501:412</w:t>
            </w:r>
          </w:p>
        </w:tc>
        <w:tc>
          <w:tcPr>
            <w:tcW w:w="60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:22:000000:87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гистральная сеть водопровода </w:t>
              <w:br/>
              <w:t xml:space="preserve">по просп. Советских космонавтов (от ул. Поморск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дома № 83 по пр. Советских космонавтов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:22:050501: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квартирный дом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:22:050501:28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:22:050501:5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квартирный дом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29:22:050501:3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:22:000000:79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бельная линия 10 к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сетевой РП до ТП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:22:000000:8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иквартальные сети хозяйственно-бытовой канализации 131 квартала микрорайона "В"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:22:000000:87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истральная сеть водопровода по просп. Советских космонавтов (от ул. Поморской до дома № 83 по просп. Советских космонавтов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:22:050501:2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иквартальные сети водопровода 131 квартала микрорайона "В"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29:22:050501:73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:22:000000:8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иквартальные сети хозяйственно-бытовой канализации 131 квартала микрорайона "В"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:22:050501:2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иквартальные сети водопровода 131 квартала микрорайона "В"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ация об источниках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бюджетные источники финансир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решения о комплексном развитии территории жилой застройки городского округа "Город Архангельск" в границах части элемента планировочной структуры: просп. Советских космонавтов, 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просп. Новгородский, ул. Карла Либкнехта, ул. Поморская, площадью 0,5047 г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без привлечения и использования бюджетных средств городского округа "Город Архангельск" и Правительства Архангель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имеется к следующим сет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аличии технической возможности подключения к системе теплоснабжения ПАО "ТГК-2" от 28 октября 2022 года № 2201/2478-2022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личии технической возможности подключения </w:t>
        <w:br/>
        <w:t xml:space="preserve">к централизованным системам водоснабжения и водоотведения </w:t>
        <w:br/>
        <w:t>ООО "РВК-Архангельск" от 20 октября 2022 года № И.АР-20102022-007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личии технической возможности технологического присоединения </w:t>
        <w:br/>
        <w:t xml:space="preserve">к электрическим сетям ПАО "Россети Северо-Запад" от 10 октября 2022 года </w:t>
        <w:br/>
        <w:t>№ МР2/1/69-09/825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личии технической возможности присоединения к сетям ливневой канализации МУП "Городское благоустройство" от 19 октября 2022 года </w:t>
        <w:br/>
        <w:t>№ 1239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личии технической возможности подключения к сетям телефонизации и радиофикации ПАО "Ростелеком" от 2 декабря 2022 года </w:t>
        <w:br/>
        <w:t>№ 0201/05/4260/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Объем 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рритор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границах части элемента планировочной структуры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сп. Советских космонавтов, просп. Новгородский, </w:t>
        <w:br/>
        <w:t>ул. Карла Либкнехта, ул. Помор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ощадью 0,5047 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ницах территории жилой застройки площадью 0,5074 га, подлежащей комплексному развитию, предусматривается строительство объектов жилого назначения, с учетом обеспеченности территории улично-дорожной сетью, местами хранения автотранспорта, объектами социальной, инженерной, коммерческой инфраструктуры, элементами благоустройства. Общий объем строительства не более 5,0 тыс. кв. м, где не более </w:t>
        <w:br/>
        <w:t xml:space="preserve">4,5 тыс. кв. м - общая площадь жилых помещений, не более </w:t>
        <w:br/>
        <w:t>0,5 тыс. кв. м - общая площадь нежилых помещ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имо размещаемых объектов капитального строительства </w:t>
        <w:br/>
        <w:t>на территории предусматри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площадок для игр детей дошкольного и младшего школьного возра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спортивных площад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площадок для отдыха взрослого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менты улично-дорожной сети, включая элементы озеленения </w:t>
        <w:br/>
        <w:t>и благоустройства, тротуаров и парко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строительства объектов жилого назначения, с учетом обеспеченности территории улично-дорожной сетью, местами хранения автотранспорта, объектами социальной, инженерной, коммерческой инфраструктуры, элементами благоустройства осуществляется за счет внебюджетных источников (за счет средств лица, заключившего догово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у документации по планировке территории (проект планировки и проект межевания), а также при необходимости внесение изменений </w:t>
        <w:br/>
        <w:t>в генеральный план городского округа, правила землепользования и застройки осуществляет лицо, заключившее договор о комплексном развитии территории во исполнение пункта 7 части 6 статьи 66 Градостроительного кодекса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ю решения о комплексном развитии данной территории </w:t>
        <w:br/>
        <w:t>по вопросам, касающихся соблюдения режимов использования земель</w:t>
        <w:br/>
        <w:t xml:space="preserve">в границах охранной зоны  объекта культурного наследия "Дом </w:t>
        <w:br/>
        <w:t xml:space="preserve">Н.В. Никольского", а также в границах зон регулирования застройки </w:t>
        <w:br/>
        <w:t xml:space="preserve">и хозяйственной деятельности объектов культурного наследия осуществлять </w:t>
        <w:br/>
        <w:t>по согласованию с инспекцией по охране объектов культурного наследия Архангельской области в соответствии с требованиями, установленными постановлением Правительства Архангельской области от 18 ноября 2014 года № 460-п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06:00Z</dcterms:created>
  <dc:creator>Завацкая Мария Владимировна</dc:creator>
  <dc:description/>
  <cp:keywords/>
  <dc:language>en-US</dc:language>
  <cp:lastModifiedBy>Ольга Борисовна Александрова</cp:lastModifiedBy>
  <cp:lastPrinted>2023-06-15T15:05:00Z</cp:lastPrinted>
  <dcterms:modified xsi:type="dcterms:W3CDTF">2023-06-15T12:05:00Z</dcterms:modified>
  <cp:revision>8</cp:revision>
  <dc:subject/>
  <dc:title/>
</cp:coreProperties>
</file>